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7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58     3 1 3 3 2  -      -      5(12)  -      -      -      -      -      -      -      -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7    3 2 2 2 1  -      4(7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0    1 1 2 3 1  3(3)   4(5)   5(8)   5(8)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5    2 1 3 1 2  -      4(6)   5(9)   5(9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8    3 3 1 1 2  -      3(4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9    1 1 1 2 1  4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2    2 3 2 1 3  -      3(5) 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5    2 2 3 3 3  -      -    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7    3 3 2 2 1  -      3(5) 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0    1 2 1 3 2  -      4(6)   5(9)   5(9)   5(9)   5(9)   5(9)   5(9)   5(9)   5(9)   5(9)   5(9) 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2    1 2 1 1 3  3(3)   4(5)   5(8)   5(8)   5(8)   5(8)   5(8)   5(8)   5(8)   5(8)   5(8)   5(8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8    2 3 3 2 3  -      -    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248"/>
        <w:gridCol w:w="1060"/>
        <w:gridCol w:w="1059"/>
        <w:gridCol w:w="2076"/>
        <w:gridCol w:w="3315"/>
        <w:gridCol w:w="7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т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вердохліб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о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47:00Z</dcterms:created>
  <dc:creator>Елена</dc:creator>
  <dc:description/>
  <cp:keywords/>
  <dc:language>en-US</dc:language>
  <cp:lastModifiedBy>Елена</cp:lastModifiedBy>
  <dcterms:modified xsi:type="dcterms:W3CDTF">2025-10-26T13:16:00Z</dcterms:modified>
  <cp:revision>3</cp:revision>
  <dc:subject/>
  <dc:title>Всеукраїнські змагання з сучасних танців</dc:title>
</cp:coreProperties>
</file>